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й анализ результатов ОГЭ – 2017 по литературе и рекомендации по подготовке к государственной итоговой аттестации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ГЭ – 2017 года п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тературе </w:t>
      </w:r>
      <w:r>
        <w:rPr>
          <w:rFonts w:cs="Times New Roman" w:ascii="Times New Roman" w:hAnsi="Times New Roman"/>
          <w:sz w:val="28"/>
          <w:szCs w:val="28"/>
        </w:rPr>
        <w:t>приняли участие 13 человек из СОШ № 1, 2, 6, 9. Максимальный балл – 23. Порог успешности – 7 баллов. Сдававших, но не преодолевших порог успешности, - нет. Средний балл по району составил 14,08, что ниже прошлогоднего результата на 2,42 балла (16,5). Уровень обученности по району – 100%, как в прошлом году. Качество знаний – 53,8%, что ниже результата 2016 года на 12,9% (66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ОГЭ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6"/>
        <w:gridCol w:w="767"/>
        <w:gridCol w:w="565"/>
        <w:gridCol w:w="641"/>
        <w:gridCol w:w="635"/>
        <w:gridCol w:w="644"/>
        <w:gridCol w:w="631"/>
        <w:gridCol w:w="642"/>
        <w:gridCol w:w="634"/>
        <w:gridCol w:w="718"/>
        <w:gridCol w:w="1016"/>
        <w:gridCol w:w="821"/>
        <w:gridCol w:w="878"/>
        <w:gridCol w:w="838"/>
        <w:gridCol w:w="769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О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л-во </w:t>
            </w:r>
          </w:p>
        </w:tc>
        <w:tc>
          <w:tcPr>
            <w:tcW w:w="5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ценк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ученност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чество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.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.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намика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8,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2,4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а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перевода баллов 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-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- 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- 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- 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аллов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54"/>
        <w:gridCol w:w="954"/>
        <w:gridCol w:w="1499"/>
        <w:gridCol w:w="1268"/>
        <w:gridCol w:w="1712"/>
        <w:gridCol w:w="1967"/>
      </w:tblGrid>
      <w:tr>
        <w:trPr>
          <w:trHeight w:val="2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выпускн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гин 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А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нкова 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лико 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илогова 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 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.В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маренко 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нок Н.В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ий Я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ышев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ачёва 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С.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енко 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яткина 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на 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ур Н.А.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результатов ОГЭ за 2014, 2015, 2016, 2017 годы</w:t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ность в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 %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процент выполнения заданий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 (развернутый ответ на проблемный вопр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04"/>
        <w:gridCol w:w="804"/>
        <w:gridCol w:w="822"/>
        <w:gridCol w:w="804"/>
        <w:gridCol w:w="861"/>
        <w:gridCol w:w="822"/>
        <w:gridCol w:w="804"/>
        <w:gridCol w:w="804"/>
        <w:gridCol w:w="804"/>
        <w:gridCol w:w="871"/>
        <w:gridCol w:w="938"/>
      </w:tblGrid>
      <w:tr>
        <w:trPr>
          <w:trHeight w:val="22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1 часть</w:t>
            </w:r>
          </w:p>
        </w:tc>
      </w:tr>
      <w:tr>
        <w:trPr>
          <w:trHeight w:val="25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С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С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С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С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С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С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С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 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 (сочин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04"/>
        <w:gridCol w:w="804"/>
        <w:gridCol w:w="924"/>
        <w:gridCol w:w="924"/>
        <w:gridCol w:w="924"/>
        <w:gridCol w:w="1271"/>
      </w:tblGrid>
      <w:tr>
        <w:trPr>
          <w:trHeight w:val="2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2 часть</w:t>
            </w:r>
          </w:p>
        </w:tc>
      </w:tr>
      <w:tr>
        <w:trPr>
          <w:trHeight w:val="25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С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С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С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С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С12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1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процент выполнения заданий каждой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984"/>
        <w:gridCol w:w="2127"/>
        <w:gridCol w:w="2127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выполнения заданий </w:t>
      </w:r>
      <w:r>
        <w:rPr>
          <w:rFonts w:cs="Times New Roman" w:ascii="Times New Roman" w:hAnsi="Times New Roman"/>
          <w:b/>
          <w:sz w:val="28"/>
          <w:szCs w:val="28"/>
        </w:rPr>
        <w:t>части 1</w:t>
      </w:r>
      <w:r>
        <w:rPr>
          <w:rFonts w:cs="Times New Roman" w:ascii="Times New Roman" w:hAnsi="Times New Roman"/>
          <w:sz w:val="28"/>
          <w:szCs w:val="28"/>
        </w:rPr>
        <w:t xml:space="preserve"> (письменные ответы на вопросы ограниченного объема) показывает, что не все экзаменовавшиеся </w:t>
      </w:r>
      <w:r>
        <w:rPr>
          <w:rFonts w:cs="Times New Roman" w:ascii="Times New Roman" w:hAnsi="Times New Roman"/>
          <w:bCs/>
          <w:sz w:val="28"/>
          <w:szCs w:val="28"/>
        </w:rPr>
        <w:t>владеют глубиной приводимых суждений и убедительностью аргументов при выполнении 1 и 2 зад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ние  выполнено на 64,1%, что ниже прошлогоднего результата на 8,1% (2016 год – 72,2%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задание – на 56,4%, что ниже результата 2016 года на 21,4% (2016 год – 77,8%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 учащиеся </w:t>
      </w:r>
      <w:r>
        <w:rPr>
          <w:rFonts w:cs="Times New Roman" w:ascii="Times New Roman" w:hAnsi="Times New Roman"/>
          <w:bCs/>
          <w:sz w:val="28"/>
          <w:szCs w:val="28"/>
        </w:rPr>
        <w:t>умеют сопоставлять художественные произведения,</w:t>
      </w:r>
      <w:r>
        <w:rPr>
          <w:rFonts w:cs="Times New Roman" w:ascii="Times New Roman" w:hAnsi="Times New Roman"/>
          <w:sz w:val="28"/>
          <w:szCs w:val="28"/>
        </w:rPr>
        <w:t xml:space="preserve"> сравнивать тексты по указанному в 3 задании направлению анализ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задание выполнено на 65%, что ниже результата 2016 года на 1,7% (2016 год – 66,7%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статочной степени </w:t>
      </w:r>
      <w:r>
        <w:rPr>
          <w:rFonts w:cs="Times New Roman" w:ascii="Times New Roman" w:hAnsi="Times New Roman"/>
          <w:bCs/>
          <w:sz w:val="28"/>
          <w:szCs w:val="28"/>
        </w:rPr>
        <w:t>владеют глубиной приводимых суждений и убедительностью аргументов при выполнении 3 задания на сопоставление художественных произвед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 целом с заданиями 1 части справились на 65%, что ниже результата 2016 года на 6,2 (2016 год - 71,2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нализ результатов выполнения заданий </w:t>
      </w:r>
      <w:r>
        <w:rPr>
          <w:rFonts w:cs="Times New Roman" w:ascii="Times New Roman" w:hAnsi="Times New Roman"/>
          <w:b/>
          <w:sz w:val="28"/>
          <w:szCs w:val="28"/>
        </w:rPr>
        <w:t>части 2</w:t>
      </w:r>
      <w:r>
        <w:rPr>
          <w:rFonts w:cs="Times New Roman" w:ascii="Times New Roman" w:hAnsi="Times New Roman"/>
          <w:sz w:val="28"/>
          <w:szCs w:val="28"/>
        </w:rPr>
        <w:t xml:space="preserve"> (сочинение большого объема) показывает, что экзаменовавшие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остаточно глубоко и убедительно раскрыли  темы сочинений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1С8 – 56,4%, что ниже результата 2016 года на 4,7% (2016 год - 61,1%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достаточной мере  владеют теоретико-литературными понятиям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2С9 –57,7%, что ниже результата 2016 года на 17,3% (2016 год - 75 %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все умеют обоснованно привлекать текст произведения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3С10 – 69,2% , что ниже результата 2-16 года на 5,8% (2016 год - 75%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чинениях есть нарушения композиционной цельности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4С11 – 61,5%, что ниже результата 2016 года на 13,5% (2016 год - 75%)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 владеют речевыми нормам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5С12 – 61,5%, что ниже результата 2016 года на 10,7% (2016 год - 72,2%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с заданиями 2 части справились на 60,9%, что ниже результата 2016 года на 9,9% (2016 год - 70,8%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всеми заданиями ОГЭ по литературе справились на 62,9%, что ниже результата 2016 года на 8,1% (2016 год - 71%)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етодические рекомендации по подготовке к итоговой аттест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чащихся 9-х классов по литературе в 2018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сударственная (итоговая) аттестация по литературе нацеливает на углубленную работу с художественным текстом. При подготовке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следует учитывать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компетентностный подход, направленный на формирование метапредметных и предметных </w:t>
      </w:r>
      <w:r>
        <w:rPr>
          <w:rFonts w:cs="Times New Roman" w:ascii="Times New Roman" w:hAnsi="Times New Roman"/>
          <w:sz w:val="28"/>
          <w:szCs w:val="28"/>
        </w:rPr>
        <w:t xml:space="preserve">(коммуникативной и культуроведческой) </w:t>
      </w:r>
      <w:r>
        <w:rPr>
          <w:rFonts w:eastAsia="Calibri" w:cs="Times New Roman" w:ascii="Times New Roman" w:hAnsi="Times New Roman"/>
          <w:sz w:val="28"/>
          <w:szCs w:val="28"/>
        </w:rPr>
        <w:t>компетен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нательно-коммуникативный подход, направленный на совершенствование речевой деятельности во всех её вида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нтегрированный подход к совершенствованию лингвистических и коммуникативных умений и навыков при изучении литературы в шк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ледует уделить особое внимание образной природе словесного искусства, теоретико-литературным понятиям. Умению выпускни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смысловые части художественного тек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и формулировать тему, идею, проблематику изученного произведения; давать характеристику геро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авторскую пози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ать своё отношение к прочитанн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исать отзывы о самостоятельно прочитанных произведениях, сочинения различных жанров.</w:t>
      </w:r>
    </w:p>
    <w:p>
      <w:pPr>
        <w:pStyle w:val="Normal"/>
        <w:spacing w:lineRule="auto" w:line="240" w:before="0" w:after="0"/>
        <w:ind w:left="6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, рекомендуемая учителю: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.М. Марченко Анализ стихотворения на уроке. – М.; Просвещение, 2007.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.Г. Михновец. Тесты и контрольные работы по литературе. 9,10,11 классы.- СПб.; Сага, 2005.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.А. Зинина. Основы поэтики. Теория и практика анализа художественного текста. 10-11 классы. Элективные курсы.- М.; Интеллект-Центр, 2009.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.В. Кульневич и др. Современный урок. Ч.3. Проблемные уроки.- М.; Учитель, 2006.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иблиотечка «Первого сентября». Литература. – М.; Чистые пруды, 2005.</w:t>
      </w:r>
    </w:p>
    <w:p>
      <w:pPr>
        <w:pStyle w:val="Normal"/>
        <w:spacing w:lineRule="auto" w:line="240" w:before="0" w:after="0"/>
        <w:ind w:left="6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ловарь литературоведческих терминов. Сост. Л.И. Тимофеев. – М.; Просвещение, 1974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russlovesnost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shkola. lv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4ege. ru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thff (форум Творческая свобода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 liceu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1. net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 russiah.nsfnet.ru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ст МКУО РИМЦ                                                                              Л.М.Горгуль </w:t>
      </w:r>
    </w:p>
    <w:sectPr>
      <w:type w:val="nextPage"/>
      <w:pgSz w:w="11906" w:h="16838"/>
      <w:pgMar w:left="85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7638C"/>
      <w:u w:val="none"/>
    </w:rPr>
  </w:style>
  <w:style w:type="character" w:styleId="C28c9">
    <w:name w:val="c28 c9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c96">
    <w:name w:val="c2 c9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24:00Z</dcterms:created>
  <dc:creator>1</dc:creator>
  <dc:description/>
  <cp:keywords/>
  <dc:language>en-US</dc:language>
  <cp:lastModifiedBy>Administrator</cp:lastModifiedBy>
  <cp:lastPrinted>2006-01-01T00:04:00Z</cp:lastPrinted>
  <dcterms:modified xsi:type="dcterms:W3CDTF">2017-10-10T07:47:00Z</dcterms:modified>
  <cp:revision>51</cp:revision>
  <dc:subject/>
  <dc:title/>
</cp:coreProperties>
</file>